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(2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tab/>
        <w:tab/>
        <w:tab/>
        <w:tab/>
        <w:tab/>
        <w:tab/>
        <w:tab/>
        <w:tab/>
        <w:tab/>
      </w:r>
      <w:r>
        <w:rPr>
          <w:b/>
        </w:rPr>
        <w:t>6</w:t>
      </w:r>
      <w:r>
        <w:rPr>
          <w:b/>
          <w:vertAlign w:val="superscript"/>
        </w:rPr>
        <w:t>th</w:t>
      </w:r>
      <w:r>
        <w:rPr>
          <w:b/>
        </w:rPr>
        <w:t xml:space="preserve"> Grade Reading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u w:val="single"/>
        </w:rPr>
        <w:t xml:space="preserve">QUIZ #2   -  CHAPTERS 1-3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A WRINKLE IN TIME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Matching:</w:t>
      </w:r>
    </w:p>
    <w:p>
      <w:pPr>
        <w:pStyle w:val="Normal"/>
        <w:rPr/>
      </w:pPr>
      <w:r>
        <w:rPr/>
        <w:t>Match the character with his or her description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9.</w:t>
        <w:tab/>
        <w:t>________Meg</w:t>
        <w:tab/>
        <w:tab/>
        <w:tab/>
        <w:tab/>
        <w:tab/>
        <w:t>a.</w:t>
        <w:tab/>
        <w:t>She stole bed-sheets from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the neighbo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</w:t>
        <w:tab/>
        <w:t>________Charles Wallace</w:t>
        <w:tab/>
        <w:tab/>
        <w:tab/>
        <w:t>b.</w:t>
        <w:tab/>
        <w:t>Protagonist of the nov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</w:t>
        <w:tab/>
        <w:t>________Mrs. Murry</w:t>
        <w:tab/>
        <w:tab/>
        <w:tab/>
        <w:tab/>
        <w:t>c.</w:t>
        <w:tab/>
        <w:t>He can read min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</w:t>
        <w:tab/>
        <w:t>________Mrs. Whatsit</w:t>
        <w:tab/>
        <w:tab/>
        <w:tab/>
        <w:t>d.</w:t>
        <w:tab/>
        <w:t>She speaks in quota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.</w:t>
        <w:tab/>
        <w:t>________Mrs. Who</w:t>
        <w:tab/>
        <w:tab/>
        <w:tab/>
        <w:tab/>
        <w:t>e.</w:t>
        <w:tab/>
        <w:t xml:space="preserve">She cooks meals for her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family on a Bunsen burn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.</w:t>
        <w:tab/>
        <w:t>________Mrs. Which</w:t>
        <w:tab/>
        <w:tab/>
        <w:tab/>
        <w:tab/>
        <w:t>f.</w:t>
        <w:tab/>
        <w:t>She adds letters to wor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  <w:t>Short Answer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5.</w:t>
        <w:tab/>
        <w:t>What do Calvin and Meg have in commo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.</w:t>
        <w:tab/>
        <w:t>Why does Calvin appreciate Meg’s family so much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.</w:t>
        <w:tab/>
        <w:t>Why is Meg so happy in the third chapte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Extra Credit:  List one of the languages from which Mrs. Who quote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2T02:31:00Z</dcterms:created>
  <dc:creator>Debbie</dc:creator>
  <dc:description/>
  <cp:keywords/>
  <dc:language>en-US</dc:language>
  <cp:lastModifiedBy>Debbie</cp:lastModifiedBy>
  <cp:lastPrinted>2007-05-01T23:08:00Z</cp:lastPrinted>
  <dcterms:modified xsi:type="dcterms:W3CDTF">2007-05-02T04:10:00Z</dcterms:modified>
  <cp:revision>5</cp:revision>
  <dc:subject/>
  <dc:title/>
</cp:coreProperties>
</file>